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szCs w:val="24"/>
        </w:rPr>
      </w:pPr>
      <w:r>
        <w:rPr>
          <w:b/>
          <w:szCs w:val="24"/>
        </w:rPr>
        <w:t>Приложение 2</w:t>
      </w:r>
    </w:p>
    <w:p>
      <w:pPr>
        <w:pStyle w:val="TextBody"/>
        <w:spacing w:lineRule="auto" w:line="264"/>
        <w:jc w:val="right"/>
        <w:rPr>
          <w:szCs w:val="24"/>
        </w:rPr>
      </w:pPr>
      <w:r>
        <w:rPr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Перечень законодательных актов, учтенных в прогнозе доходов бюджета города Шарыпово</w:t>
      </w:r>
    </w:p>
    <w:p>
      <w:pPr>
        <w:pStyle w:val="TextBody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245"/>
        <w:gridCol w:w="1469"/>
        <w:gridCol w:w="7371"/>
      </w:tblGrid>
      <w:tr>
        <w:trPr>
          <w:tblHeader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Название </w:t>
            </w:r>
            <w:r>
              <w:rPr>
                <w:szCs w:val="24"/>
              </w:rPr>
              <w:t>нормативного правового ак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ата принятия,  </w:t>
              <w:br/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ть измен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ые нормативные правовые акты </w:t>
            </w:r>
          </w:p>
        </w:tc>
      </w:tr>
      <w:tr>
        <w:trPr>
          <w:trHeight w:val="57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rPr/>
            </w:pPr>
            <w:r>
              <w:rPr/>
              <w:t>Федеральный закон «</w:t>
            </w:r>
            <w:r>
              <w:rPr>
                <w:szCs w:val="24"/>
              </w:rPr>
              <w:t>О внесении изменений в Бюджетный кодекс Российской Федерации и отдельные законодательные акты Российской Федерации</w:t>
            </w:r>
            <w:r>
              <w:rPr/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rPr>
                <w:szCs w:val="24"/>
              </w:rPr>
            </w:pPr>
            <w:r>
              <w:rPr>
                <w:szCs w:val="24"/>
              </w:rPr>
              <w:t>03.12.2012</w:t>
            </w:r>
          </w:p>
          <w:p>
            <w:pPr>
              <w:pStyle w:val="TextBody"/>
              <w:spacing w:lineRule="auto" w:line="235"/>
              <w:rPr>
                <w:szCs w:val="24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244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 с 40 до 55 процентов норматив отчислений в бюджеты муниципальных районов и городских округов платы за негативное воздействие на окружающую среду</w:t>
            </w:r>
          </w:p>
        </w:tc>
      </w:tr>
      <w:tr>
        <w:trPr>
          <w:trHeight w:val="250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rPr/>
            </w:pPr>
            <w:r>
              <w:rPr/>
              <w:t xml:space="preserve">Федеральный закон «О внесении изменений в статьи 58 и 58.2 Федерального закона </w:t>
              <w:br/>
      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rPr>
                <w:szCs w:val="24"/>
              </w:rPr>
            </w:pPr>
            <w:r>
              <w:rPr>
                <w:szCs w:val="24"/>
              </w:rPr>
              <w:t>от 02.12.2013 № 333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ы до 2016 года тарифы страховых взносов в размере 30 процентов для плательщиков (за исключением отдельных категорий плательщиков, применяющих упрощенную систему налогообложения) в пределах установленной величины базы для начисления страховых взносов и в размере 10 процентов сверх установленной предельной величины базы для начисления страховых взно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 до 2018 года включительно период применения льготного тарифа страховых взносов во внебюджетные фонды в размере 20 процентов для субъектов малого предпринимательства, применяющих специальные режимы налогообложения, осуществляющих деятельность в производственной и социальной сферах, социально ориентированных некоммерческих организаций, благотворительных организаций и аптек</w:t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«О внесении изменений в Федеральный закон «Об охране окружающей среды» и отдельные законодательные акты Российской Федерации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rPr/>
            </w:pPr>
            <w:r>
              <w:rPr/>
              <w:t>от 21.07.2014 № 219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января 2016 года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сех категорий природопользователей отчетным периодом будет календарный г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лен срок уплаты по итогам отчетного периода не позднее 1 марта года, следующего за отчетным периодом</w:t>
            </w:r>
          </w:p>
        </w:tc>
      </w:tr>
      <w:tr>
        <w:trPr>
          <w:trHeight w:val="4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235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35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35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35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35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35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35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35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Федеральный </w:t>
            </w:r>
            <w:hyperlink r:id="rId3">
              <w:r>
                <w:rPr>
                  <w:rStyle w:val="InternetLink"/>
                </w:rPr>
                <w:t xml:space="preserve">закон </w:t>
              </w:r>
            </w:hyperlink>
            <w:r>
              <w:rPr/>
              <w:t>«О внесении изменений в части первую и вторую Налогового кодекса Российской Федерации и статью 3 Федерального закона «О внесении изменений в части первую и вторую Налогового кодекса Российской Федерации (в части налогообложения прибыли контролируемых иностранных компаний и доходов иностранных организаций)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08.06.2015 №  150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целей налогового учета амортизируемым признается имущество с первоначальной стоимостью свыше 10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увеличен с 10 до 15 млн. рублей лимит среднеквартальной суммы доходов от реализации, применяемый для освобождения организаций от уплаты авансовых платежей по налогу на прибыль организаций</w:t>
            </w:r>
          </w:p>
        </w:tc>
      </w:tr>
      <w:tr>
        <w:trPr>
          <w:trHeight w:val="43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 «О внесении изменений в часть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24.11.2014 № 366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 акцизов на спиртосодержащую и алкогольную продукцию в 2016 году сохранены на уровне 2014 года, на 2017 год предусмотрена индексация ставок с учетом индекса инфляции в размере 4,5 %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вки акцизов на сидр, пуаре, медовуху, пиво, вина, игристые вина (шампанские) на 2016 - 2017годы;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«налогового маневра» установлены ставки акцизов на нефтепродукты  на 2016 - 2017 год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ы на 2017 год ставки: на дизельное топливо </w:t>
              <w:br/>
              <w:t>3 950 рублей за тонну, на автомобильный бензин 5 830 рублей за тонну, на моторные масла 5 400 рублей за тонну, на прямогонный бензин 9 700 рублей за тонн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а базовая ставка НДПИ на нефть с 599 до 857 рублей в 2016 году, с 559 до 919 рублей в 2017 год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а ставка экспортной пошлины на нефть с 55 до 36 % - в 2016 году и до 30 % - в 2017 году</w:t>
            </w:r>
          </w:p>
        </w:tc>
      </w:tr>
      <w:tr>
        <w:trPr>
          <w:trHeight w:val="169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федеральном бюджете на 2015 год и на плановый период 2016 и 2017 годов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01.12.2014 № 384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становлены нормативы зачисления в доходы федерального бюджета и консолидированных бюджетов субъектов Российской Федерации отдельных видов налоговых и неналоговых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ы нормативы распределения доходов от уплаты акцизов на нефтепродукты в бюджет Красноярского края: </w:t>
              <w:br/>
              <w:t>в 2016 году - 2,3900 %, в 2017 году - 2,2969 %</w:t>
            </w:r>
          </w:p>
        </w:tc>
      </w:tr>
      <w:tr>
        <w:trPr>
          <w:trHeight w:val="197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остановление Правительства Российской Федерации «О коэффициентах к нормативам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в том числе через централизованные системы водоотведения, размещение отходов производства и потребления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19.11.2014 № 12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применен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6 году нормативов платы за негативное воздействие на окружающую среду, установленных в 2003 году, с коэффициентом 2,56, установленных в 2005 году - </w:t>
              <w:br/>
              <w:t>с коэффициентом 2,07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7 году нормативов платы за негативное воздействие на окружающую среду, установленных в 2003 году, с коэффициентом 2,67, установленных в 2005 году - </w:t>
              <w:br/>
              <w:t xml:space="preserve">с коэффициентом 2,16 </w:t>
            </w:r>
          </w:p>
        </w:tc>
      </w:tr>
      <w:tr>
        <w:trPr>
          <w:trHeight w:val="12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ставке налога на 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/>
              <w:t>18.12.2008</w:t>
            </w:r>
          </w:p>
          <w:p>
            <w:pPr>
              <w:pStyle w:val="TextBody"/>
              <w:spacing w:lineRule="auto" w:line="237"/>
              <w:jc w:val="both"/>
              <w:rPr/>
            </w:pPr>
            <w:r>
              <w:rPr/>
              <w:t>№ </w:t>
            </w:r>
            <w:r>
              <w:rPr/>
              <w:t>7-26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действия пониженной ставки по налогу на прибыль организаций с 1 января 2016 года для организаций, осуществляющих производство пива на территории Красноярского края</w:t>
            </w:r>
          </w:p>
        </w:tc>
      </w:tr>
      <w:tr>
        <w:trPr>
          <w:trHeight w:val="44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/>
              <w:t>Федеральный закон «О внесении изменений в статьи 165 и 193 части второй Налогового кодекса Российской Федерации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№ </w:t>
            </w:r>
            <w:r>
              <w:rPr/>
              <w:t>618603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 xml:space="preserve">принят </w:t>
              <w:br/>
              <w:t xml:space="preserve">ГД ФС РФ во втором чтении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03.07.20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навливаются ставки акцизов на 2018 год: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индексированы ставки акцизов на подакцизные товары на алкогольную продукцию и пиво в среднем на 5 %, на вино, сидр, пуаре, медовуху - на 10 %, на автомобильный бензин 5 класса, дизельное топливо, моторные масла, топливо печное бытовое - на 5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хранены на уровне 2017 года ставки акцизов на прямогонный бензин, бензин, не соответствующий 5 классу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/>
              <w:t>Федеральный закон «О федеральном бюджете на 2016 год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становлены нормативы зачисления в доходы федерального бюджета и консолидированных бюджетов субъектов Российской Федерации отдельных видов налоговых и неналоговых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 норматив распределения доходов от уплаты акцизов на нефтепродукты в бюджет Красноярского края: </w:t>
              <w:br/>
              <w:t>в 2016 году - 2,3900 %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установлено, что возвраты сумм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уплаченных </w:t>
              <w:br/>
              <w:t>до 1 января 2014 года, производятся в 2016 году по нормативу распределения для Красноярского края 2,3069 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внесении изменений в Закон края «О межбюджетных отношениях в Красноярском крае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 с 10 до 5 % норматив отчислений в бюджеты муниципальных районов (городских округов) от налога на прибыль организаций, подлежащего зачислению в бюджеты субъектов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ы на неопределенный срок за бюджетами сельских поселений собственные доходы муниципальных районов от налога на доходы физических лиц по нормативу 8 % и единого сельскохозяйственного налога по нормативу 20 %, взимаемые на территории сельских поселени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внесении изменения в статью 1 Закона края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 устанавливается нулевая ставка для вновь зарегистрированных индивидуальных предпринимателей, оказывающих бытовые услуги населению</w:t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820" w:gutter="0" w:header="680" w:top="1134" w:footer="851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-34" w:right="-57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-34" w:right="-57" w:hanging="0"/>
      <w:jc w:val="center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60" w:after="0"/>
      <w:ind w:left="720" w:firstLine="709"/>
      <w:contextualSpacing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8008510DAD12A92E1EC27D42B65D557FDF312B2A645222DBFD4E1FDDX1j7K" TargetMode="External"/><Relationship Id="rId3" Type="http://schemas.openxmlformats.org/officeDocument/2006/relationships/hyperlink" Target="consultantplus://offline/ref=6D3F64F4B79E99ED1EAE2D776F2265D9C9072C077F57576F6322F49D81aD67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5:00Z</dcterms:created>
  <dc:creator>22503</dc:creator>
  <dc:description/>
  <cp:keywords/>
  <dc:language>en-US</dc:language>
  <cp:lastModifiedBy>ФУ</cp:lastModifiedBy>
  <cp:lastPrinted>2015-11-12T17:27:00Z</cp:lastPrinted>
  <dcterms:modified xsi:type="dcterms:W3CDTF">2015-11-12T10:27:00Z</dcterms:modified>
  <cp:revision>25</cp:revision>
  <dc:subject/>
  <dc:title>Перечень законодательных актов, учтенных в прогнозе доходов консолидированного бюджета края на 2004 год</dc:title>
</cp:coreProperties>
</file>